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269"/>
        <w:gridCol w:w="1560"/>
        <w:gridCol w:w="1447"/>
        <w:gridCol w:w="487"/>
        <w:gridCol w:w="477"/>
        <w:gridCol w:w="760"/>
        <w:gridCol w:w="886"/>
        <w:gridCol w:w="992"/>
        <w:gridCol w:w="705"/>
        <w:gridCol w:w="4797"/>
        <w:gridCol w:w="1887"/>
      </w:tblGrid>
      <w:tr>
        <w:trPr>
          <w:trHeight w:val="36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Zawonia - oświetlenie ulicz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6.2016 do 31.05.2018 r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Mał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1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27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99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łowice R-169-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83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czy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6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zos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64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3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8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38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70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sztanowa, Cze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98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strzejo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1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9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0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ędziszo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95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lętni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6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02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ęci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53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8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05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03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5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8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ii Konpnickiej, Cze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763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95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gierzo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77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 R-16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19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2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77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łono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80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anowi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2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8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e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6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23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7936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Zawonie - pozostałe obiekt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6.2016 do 31.05.2018 r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96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7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3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W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8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biornik W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9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2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09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gazyn OS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5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Górny R-17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ebni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11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6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169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awocice R-154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2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7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9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Klatki Schod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ńska, Czesz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01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3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92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7908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7:00Z</dcterms:created>
  <dc:creator>Newpower</dc:creator>
  <dc:description/>
  <cp:keywords/>
  <dc:language>en-US</dc:language>
  <cp:lastModifiedBy>J.Korytko</cp:lastModifiedBy>
  <dcterms:modified xsi:type="dcterms:W3CDTF">2016-04-22T10:01:00Z</dcterms:modified>
  <cp:revision>5</cp:revision>
  <dc:subject/>
  <dc:title>……………………………</dc:title>
</cp:coreProperties>
</file>